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jc w:val="center"/>
        <w:rPr>
          <w:b/>
          <w:b/>
          <w:bCs/>
          <w:kern w:val="2"/>
          <w:sz w:val="40"/>
          <w:szCs w:val="40"/>
          <w:highlight w:val="yellow"/>
        </w:rPr>
      </w:pPr>
      <w:r>
        <w:rPr>
          <w:b/>
          <w:bCs/>
          <w:kern w:val="2"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yellow"/>
        </w:rPr>
        <w:t xml:space="preserve">FINALTERM </w:t>
      </w:r>
      <w:r>
        <w:rPr>
          <w:rStyle w:val="Ilad"/>
          <w:b/>
          <w:bCs/>
          <w:highlight w:val="yellow"/>
        </w:rPr>
        <w:t>EXAMINATION</w:t>
      </w:r>
      <w:r>
        <w:rPr>
          <w:b/>
          <w:bCs/>
          <w:highlight w:val="yellow"/>
        </w:rPr>
        <w:br/>
        <w:t>Spring 2009</w:t>
        <w:br/>
        <w:t>ACC501- Business Finance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 ( Marks: 1 ) - Please choose one</w:t>
        <w:br/>
        <w:t>Which of the following refers to a conflict of interest between principal and</w:t>
        <w:br/>
        <w:t>agent?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Management Conflict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Interest Conflict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Agency Problem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>None of the given option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 ( Marks: 1 ) - Please choose one</w:t>
        <w:br/>
        <w:t>Which of the following term refers to the ease and quickness with which assets</w:t>
        <w:br/>
        <w:t>can be converted to cash?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Analysis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Structuring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Budgeting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>Liquid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3 ( Marks: 1 ) - Please choose one</w:t>
        <w:br/>
        <w:t>Product costs do NOT include which of the following?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Raw material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Direct labor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Manufacturing overhead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>Administrative expense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4 ( Marks: 1 ) - Please choose one</w:t>
        <w:br/>
        <w:t>Which of the following can be computed by using the information only from</w:t>
        <w:br/>
        <w:t xml:space="preserve">balance </w:t>
      </w:r>
      <w:r>
        <w:rPr>
          <w:rStyle w:val="Ilad"/>
          <w:b/>
          <w:bCs/>
        </w:rPr>
        <w:t>sheet</w:t>
      </w:r>
      <w:r>
        <w:rPr>
          <w:b/>
          <w:bCs/>
        </w:rPr>
        <w:t>?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Equity multiplier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Inventory turnover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Receivable turnover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Return on equity</w:t>
      </w:r>
    </w:p>
    <w:p>
      <w:pPr>
        <w:pStyle w:val="Normal"/>
        <w:rPr/>
      </w:pPr>
      <w:r>
        <w:rPr>
          <w:b/>
          <w:bCs/>
        </w:rPr>
        <w:br/>
        <w:t>Question No: 5 ( Marks: 1 ) - Please choose one</w:t>
        <w:br/>
        <w:t xml:space="preserve">Which of the following is CORRECT regarding the present value </w:t>
      </w:r>
      <w:r>
        <w:rPr>
          <w:rStyle w:val="Ilad"/>
          <w:b/>
          <w:bCs/>
        </w:rPr>
        <w:t>discount</w:t>
      </w:r>
      <w:r>
        <w:rPr>
          <w:b/>
          <w:bCs/>
        </w:rPr>
        <w:t xml:space="preserve"> factor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It is always greater than 1.0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It decreases as the discount rate increase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It is equal to zero when discount rate is zero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It increases as the time period increase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6 ( Marks: 1 ) - Please choose one</w:t>
        <w:br/>
        <w:t>How much must be deposited at 8% each of the next 20 years to have Rs.</w:t>
      </w:r>
      <w:r>
        <w:rPr/>
        <w:br/>
      </w:r>
      <w:r>
        <w:rPr>
          <w:b/>
          <w:bCs/>
        </w:rPr>
        <w:t>10,296.44?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s. 225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s. 34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s. 410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Rs. 4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7 ( Marks: 1 ) - Please choose one</w:t>
        <w:br/>
        <w:t>In order to compare different investment opportunities (each with the same risk)</w:t>
        <w:br/>
        <w:t>with interest rates reported in different manners you should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Convert each interest rate to an effective annual rat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Convert each interest rate to a monthly nominal rat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Convert each interest rate to an annual nominal rate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Compare the published annual rate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8 ( Marks: 1 ) - Please choose one</w:t>
        <w:br/>
        <w:t xml:space="preserve">You have Rs. 1,000 to invest. You have 2 choices; first is the </w:t>
      </w:r>
      <w:r>
        <w:rPr>
          <w:rStyle w:val="Ilad"/>
          <w:b/>
          <w:bCs/>
        </w:rPr>
        <w:t>savings account</w:t>
      </w:r>
      <w:r>
        <w:rPr>
          <w:b/>
          <w:bCs/>
        </w:rPr>
        <w:t xml:space="preserve"> A,</w:t>
        <w:br/>
        <w:t>which earns 8.75 percent compounded annually and second is the savings</w:t>
        <w:br/>
        <w:t>account B, which earns 8.50 percent compounded monthly. Which account</w:t>
        <w:br/>
        <w:t>should you choose and why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ccount A; because it has a higher effective annual ra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ccount B; because it has a higher effective annual ra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ccount A; because it has the higher quoted rate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ccount B; because the quoted rate is higher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9 ( Marks: 1 ) - Please choose one</w:t>
        <w:br/>
        <w:t>What will be the value of a Rs. 1,000 face-value bond with an 8% coupon rate at</w:t>
        <w:br/>
        <w:t>8% required rate of return?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More than its face value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Less than its face value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Equal to its face value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Cannot be determined without more information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0 ( Marks: 1 ) - Please choose one</w:t>
        <w:br/>
        <w:t>Which of the following statement is FALSE regarding debt?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Debt is not an ownership interest in the firm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Unpaid debt can result in bankruptcy or financial failure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Debt provides the voting rights to the bondholders.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t>Corporation s payment of interest on debt is fully tax deductible.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1 ( Marks: 1 ) - Please choose one</w:t>
        <w:br/>
        <w:t>The relationship between real and nominal returns is described by the: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M&amp;M Proposition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Capital Asset Pricing Model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Fisher s Effect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t>BCG Matrix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2 ( Marks: 1 ) - Please choose one</w:t>
        <w:br/>
        <w:t>Investors demand a higher yield as compensation to the risk of possible default.</w:t>
        <w:br/>
        <w:t>This extra premium is called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Default risk premiu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axability premiu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Interest rate risk premium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Inflation risk prem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13 ( Marks: 1 ) - Please choose one</w:t>
        <w:br/>
        <w:t>For which type of stocks, the dividends grow at a constant rate?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Zero Growth Stocks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Constant Growth Stocks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Non-Constant Growth Stocks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None of the given options</w:t>
      </w:r>
    </w:p>
    <w:p>
      <w:pPr>
        <w:pStyle w:val="Normal"/>
        <w:rPr/>
      </w:pPr>
      <w:r>
        <w:rPr>
          <w:b/>
          <w:bCs/>
        </w:rPr>
        <w:br/>
        <w:t>Question No: 14 ( Marks: 1 ) - Please choose one</w:t>
        <w:br/>
        <w:t xml:space="preserve">In which type of voting, each shareholder is entitled one vote per </w:t>
      </w:r>
      <w:r>
        <w:rPr>
          <w:rStyle w:val="Ilad"/>
          <w:b/>
          <w:bCs/>
        </w:rPr>
        <w:t>share</w:t>
      </w:r>
      <w:r>
        <w:rPr>
          <w:b/>
          <w:bCs/>
        </w:rPr>
        <w:t xml:space="preserve"> times the</w:t>
        <w:br/>
      </w:r>
      <w:r>
        <w:rPr>
          <w:rStyle w:val="Ilad"/>
          <w:b/>
          <w:bCs/>
        </w:rPr>
        <w:t>number of</w:t>
      </w:r>
      <w:r>
        <w:rPr>
          <w:b/>
          <w:bCs/>
        </w:rPr>
        <w:t xml:space="preserve"> directors to be elected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traight Vot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tatutory Vot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Cumulative Voting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15 ( Marks: 1 ) - Please choose one</w:t>
        <w:br/>
        <w:t>In which of the following procedure of voting for a company's directors, each</w:t>
        <w:br/>
        <w:t>shareholder is entitled to one vote per share 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traight Voting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roportional Voting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umulative Voting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None of the given option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6 ( Marks: 1 ) - Please choose one</w:t>
        <w:br/>
        <w:t>Which of the following is the price that the dealer wishes to pay for a share 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Simple Pric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Bid Pric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Strike Price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Ilad"/>
        </w:rPr>
        <w:t>Complex</w:t>
      </w:r>
      <w:r>
        <w:rPr/>
        <w:t xml:space="preserve"> Pr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17 ( Marks: 1 ) - Please choose one</w:t>
        <w:br/>
        <w:t>Suppose the initial investment for a project is Rs. 160,000 and the cash flows are</w:t>
        <w:br/>
        <w:t>Rs. 40,000 in the first year and Rs. 90,000 in the second and Rs. 50,000 in the third.</w:t>
        <w:br/>
        <w:t>The project will have a payback period of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2.6 Year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3.1 Year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3.6 Years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4.1 Year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8 ( Marks: 1 ) - Please choose one</w:t>
        <w:br/>
        <w:t>The XYZ Corporation is considering an investment that will cost Rs. 80,000 and</w:t>
        <w:br/>
        <w:t>have a useful life of 4 years. During the first 2 years, the net incremental after-tax</w:t>
        <w:br/>
        <w:t>cash flows are Rs. 25,000 per year and for the last two years they are Rs. 20,000</w:t>
        <w:br/>
        <w:t>per year. What is the payback period for this investment 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3.2 Year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3.5 Year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4.0 Year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Cannot be determined from the given information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19 ( Marks: 1 ) - Please choose one</w:t>
        <w:br/>
        <w:t>Which of the following measures the present value of an investment per dollar</w:t>
        <w:br/>
        <w:t>invested ?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Ilad"/>
        </w:rPr>
        <w:t>Net Present Value</w:t>
      </w:r>
      <w:r>
        <w:rPr/>
        <w:t xml:space="preserve"> (NPV)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Average </w:t>
      </w:r>
      <w:r>
        <w:rPr>
          <w:rStyle w:val="Ilad"/>
        </w:rPr>
        <w:t>Accounting</w:t>
      </w:r>
      <w:r>
        <w:rPr/>
        <w:t xml:space="preserve"> Return (AAR)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Internal Rate of Return (IRR)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>Profitability Index (PI)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0 ( Marks: 1 ) - Please choose one</w:t>
        <w:br/>
        <w:t>Which of the following set of cash flows should be considered in the decision at</w:t>
        <w:br/>
        <w:t>hand?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Relevant Cash Flows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Incremental Cash Flows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Negative Cash Flows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All of the given option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1 ( Marks: 1 ) - Please choose one</w:t>
        <w:br/>
        <w:t>___________ Cost is an outlay that has already occurred and hence is not affected</w:t>
        <w:br/>
        <w:t>by the decision under consideration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Sunk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Opportunity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Fixed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>Variable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2 ( Marks: 1 ) - Please choose one</w:t>
        <w:br/>
        <w:t>The overall (weighted average) cost of capital is composed of a weighted average</w:t>
        <w:br/>
        <w:t>of 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The cost of common equity and the cost of debt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The cost of common equity and the cost of preferred stock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The cost of preferred stock and the cost of debt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The cost of common equity, the cost of preferred stock, and the cost of deb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23 ( Marks: 1 ) - Please choose one</w:t>
        <w:br/>
        <w:t>Over the past four years, a company has paid dividends of Rs. 1.00, Rs. 1.10, Rs.</w:t>
        <w:br/>
        <w:t>1.20 and Rs. 1.30 respectively. This pattern is expected to continue into the future.</w:t>
        <w:br/>
        <w:t>This is an example of a company pay a dividend that grows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By 10 percent each year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At a constant rate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By a decreasing amount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At a decreasing rate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4 ( Marks: 1 ) - Please choose one</w:t>
        <w:br/>
        <w:t xml:space="preserve">Which of the following statement is </w:t>
      </w:r>
      <w:r>
        <w:rPr>
          <w:rStyle w:val="Ilad"/>
          <w:b/>
          <w:bCs/>
        </w:rPr>
        <w:t>INCORRECT</w:t>
      </w:r>
      <w:r>
        <w:rPr>
          <w:b/>
          <w:bCs/>
        </w:rPr>
        <w:t xml:space="preserve"> regarding Average Accounting</w:t>
        <w:br/>
        <w:t>Return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AAR is a rate that makes the NPV equal to zero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AAR is a measure of accounting profit relative to book value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An investment is acceptable if its AAR is greater than a benchmark AAR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25 ( Marks: 1 ) - Please choose one</w:t>
        <w:br/>
        <w:t>Which of the following M&amp;M propositions states that it is completely irrelevant</w:t>
        <w:br/>
        <w:t>how a firm chooses to arrange its finances 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st proposition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2nd proposition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3rd proposition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26 ( Marks: 1 ) - Please choose one</w:t>
        <w:br/>
        <w:t>SNT Corporation has a WACC of 16% (ignoring taxes). It can borrow at 9% .</w:t>
        <w:br/>
        <w:t>Assuming that SNT has a target capital structure of 75% equity and 25% debt,</w:t>
        <w:br/>
        <w:t>what will be its cost of equity 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1 3 . 0 0 %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1 5 . 2 3 %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1 8 . 3 3 %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2 0 . 9 8 %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27 ( Marks: 1 ) - Please choose one</w:t>
        <w:br/>
        <w:t>Which of the following activities decreases cash 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Increasing current liabiliti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creasing long term debt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creasing fixed asset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Increasing equ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28 ( Marks: 1 ) - Please choose one</w:t>
        <w:br/>
        <w:t>Which of the following describes how a product moves through the current asset</w:t>
        <w:br/>
        <w:t>accounts ?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Cash Cycle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Operating Cycle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Current Cycle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29 ( Marks: 1 ) - Please choose one</w:t>
        <w:br/>
        <w:t>Which of the following is the time between sale of inventory and collection of</w:t>
        <w:br/>
        <w:t>receivables ?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Inventory period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Accounts receivable period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Collection period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>Accounts payable peri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30 ( Marks: 1 ) - Please choose one</w:t>
        <w:br/>
        <w:t>Suppose you have Rs. 10,000 on deposit. One day, you write a cheque for Rs.</w:t>
        <w:br/>
        <w:t>2,000 and deposit Rs. 4,000. What is your disbursement float ?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Rs. 4,000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+ Rs. 2,000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Rs. 2,000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>+ Rs. 4,000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1 ( Marks: 1 ) - Please choose one</w:t>
        <w:br/>
        <w:t>Suppose you have Rs. 70 in stock A and Rs. 120 in another stock B in your</w:t>
        <w:br/>
        <w:t>portfolio. Stock A has an expected return of 25% and stock B has an expected</w:t>
        <w:br/>
        <w:t>return of 20%. What will be the portfolio expected return 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8.27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1.84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2.50%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25.13%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2 ( Marks: 1 ) - Please choose one</w:t>
        <w:br/>
        <w:t>Which of the following statement(s) is (are) true regarding Return on</w:t>
        <w:br/>
        <w:t>Investment?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One of the responsibilities of the financial manager is to assess the value of the proposed investment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The return consists of income earned and capital gain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The dollar returns are the sum of the cash received and the change in dollar value of the asset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>All of the given options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3 ( Marks: 1 ) - Please choose one</w:t>
        <w:br/>
        <w:t>The MC Inc. purchased a share of common stock exactly one year ago for Rs. 45.</w:t>
        <w:br/>
        <w:t>During the past year the common stock paid an annual dividend of Rs. 2.40. The</w:t>
        <w:br/>
        <w:t>firm sold the stock today for Rs. 80. What is the rate of return the firm has</w:t>
        <w:br/>
        <w:t>earned?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5.3%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94.2%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83.11%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94.2%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4 ( Marks: 1 ) - Please choose one</w:t>
        <w:br/>
        <w:t>What will be the cash inflow if we have sales of Rs. 400,000 and accounts</w:t>
        <w:br/>
        <w:t>receivable are increased by Rs. 70,000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s. 70,0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s. 230,0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s. 330,000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Rs. 47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35 ( Marks: 1 ) - Please choose one</w:t>
        <w:br/>
        <w:t>What will be the cash inflow if we have sales of Rs. 300,000 and accounts</w:t>
        <w:br/>
        <w:t>receivable are decreased by Rs. 70,000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Rs. 70,000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Rs. 230,000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Rs. 370,000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Rs. 470,000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6 ( Marks: 1 ) - Please choose one</w:t>
        <w:br/>
        <w:t>Suppose a firm borrows Rs. 800,000 at 7%. What will be the total interest bill per</w:t>
        <w:br/>
        <w:t>year if tax rate is 34% ?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Rs. 19,040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Rs. 36,960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Rs. 56,000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>Rs. 800,000</w:t>
      </w:r>
    </w:p>
    <w:p>
      <w:pPr>
        <w:pStyle w:val="Normal"/>
        <w:rPr/>
      </w:pPr>
      <w:r>
        <w:rPr>
          <w:b/>
          <w:bCs/>
        </w:rPr>
        <w:br/>
        <w:t>Question No: 37 ( Marks: 1 ) - Please choose one</w:t>
        <w:br/>
        <w:t>Which one of the following motives refers to the need for holding cash as a safety</w:t>
        <w:br/>
        <w:t>margin to act as a financial reserve?</w:t>
      </w:r>
      <w:r>
        <w:rPr/>
        <w:br/>
        <w:t>S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peculative motive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Transaction motive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Precautionary motive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>Personal mo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Question No: 38 ( Marks: 1 ) - Please choose one</w:t>
        <w:br/>
        <w:t>Suppose market value exceeds book value by Rs. 225,000. What will be the aftertax</w:t>
        <w:br/>
        <w:t>proceeds if there is a tax rate of 34 percent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s. 105,60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s. 148,50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s. 191,000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s. 225,000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39 ( Marks: 1 ) - Please choose one</w:t>
        <w:br/>
        <w:t>Suppose you have bought 100 shares of a corporation one year ago at Rs. 18 per</w:t>
        <w:br/>
        <w:t>share. Over the last year, you have received a dividend of Rs. 2 per share. At the</w:t>
        <w:br/>
        <w:t>end of the year, the stock sells for Rs. 27. As per given information, what will be</w:t>
        <w:br/>
        <w:t>the capital gains yield?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15%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25%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35%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>50%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40 ( Marks: 1 ) - Please choose one</w:t>
        <w:br/>
        <w:t>SNT Company purchased a vehicle for Rs. 450,000. Based on historical averages,</w:t>
        <w:br/>
        <w:t>this vehicle is worth 25% of the purchase price now and it is being sold at this</w:t>
        <w:br/>
        <w:t>price. What is the vehicle s market value 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s. 14,875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s. 112,500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s. 337,500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Rs. 230,000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41 ( Marks: 1 ) - Please choose one</w:t>
        <w:br/>
        <w:t>Standard deviations for Investment A and Investment B are 19% and 28%</w:t>
        <w:br/>
        <w:t>respectively. This indicates that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Investment A is more volatile than Investment B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Investment A is equally volatile to Investment B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Investment B is less volatile than Investment A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Investment B is more volatile than Investment A</w:t>
      </w:r>
    </w:p>
    <w:p>
      <w:pPr>
        <w:pStyle w:val="Normal"/>
        <w:rPr/>
      </w:pPr>
      <w:r>
        <w:rPr/>
        <w:br/>
      </w:r>
      <w:r>
        <w:rPr>
          <w:b/>
          <w:bCs/>
        </w:rPr>
        <w:t>Question No: 42 ( Marks: 1 ) - Please choose one</w:t>
        <w:br/>
        <w:t>Which of the following statement is INCORRECT regarding financial leverage ?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Financial leverage can dramatically alter the payoffs to the shareholders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Financial leverage refers to the extent to which a firm relies on the debt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Financial leverage must affect the overall cost of capital in any condition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>Financial leverage may not affect the overall cost of capital.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Question No: 43 ( Marks: 3 )</w:t>
        <w:br/>
        <w:t>What is the difference between dealer and broker ?</w:t>
        <w:br/>
        <w:br/>
        <w:t>Question No: 44 ( Marks: 3 )</w:t>
        <w:br/>
        <w:t>What does Static Theory of Capital Structure state?</w:t>
        <w:br/>
        <w:br/>
        <w:t>Question No: 45 ( Marks: 3 )</w:t>
        <w:br/>
        <w:t>Suppose there is an expected rate of 20%. What will be the risk premium if risk</w:t>
        <w:br/>
        <w:t>free rate is (i) 8% and (ii) 12% ?</w:t>
        <w:br/>
        <w:br/>
        <w:t>Question No: 46 ( Marks: 5 )</w:t>
        <w:br/>
        <w:t>What is the difference between Leverage and Un-levering?</w:t>
        <w:br/>
        <w:br/>
      </w:r>
      <w:r>
        <w:rPr/>
        <w:br/>
        <w:br/>
      </w:r>
      <w:r>
        <w:rPr>
          <w:color w:val="0000FF"/>
        </w:rPr>
        <w:drawing>
          <wp:inline distT="0" distB="0" distL="0" distR="0">
            <wp:extent cx="952500" cy="8096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</w:rPr>
        <w:br/>
        <w:t>From the given information, find out:</w:t>
        <w:br/>
        <w:t>(i) inventory period</w:t>
        <w:br/>
        <w:t>(ii) Accounts receivable period</w:t>
        <w:br/>
        <w:t>(iii) Accounts payable period</w:t>
        <w:br/>
        <w:t>(iv) Operating cycle</w:t>
        <w:br/>
        <w:t>(v) Cash cyc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vuhelp.net/attachments/unsolved-papers/567d1279341390-acc501-business-finance-spring-2009-final-term-paper-501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0:25:00Z</dcterms:created>
  <dc:creator>umar irshad</dc:creator>
  <dc:description/>
  <cp:keywords/>
  <dc:language>en-US</dc:language>
  <cp:lastModifiedBy>Home</cp:lastModifiedBy>
  <dcterms:modified xsi:type="dcterms:W3CDTF">2014-09-26T17:14:00Z</dcterms:modified>
  <cp:revision>2</cp:revision>
  <dc:subject/>
  <dc:title>FINALTERM EXAMINATION</dc:title>
</cp:coreProperties>
</file>